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39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03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повой Дарьи Александ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03, включенным в резерв состава участковой избирательной комиссии избирательного участка № 23-0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03 с правом решающего голоса Попову Дарью Александ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03 с правом решающего голоса Поповой Дарье Александро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18:00Z</cp:lastPrinted>
  <dcterms:modified xsi:type="dcterms:W3CDTF">2025-08-15T10:18:00Z</dcterms:modified>
  <cp:revision>13</cp:revision>
  <dc:subject/>
  <dc:title>МЕТОДИЧЕСКИЕ РЕКОМЕНДАЦИИ</dc:title>
</cp:coreProperties>
</file>